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нә җавапла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1 нче сыйныф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Үткәрү вакыты 120 мин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tt-RU" w:eastAsia="en-US"/>
        </w:rPr>
        <w:t>1. ӘДӘБИ ЖАНРЛАР. Төшенчәләргә аңлатма бирегез. Мисаллар китерегез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42"/>
      </w:tblGrid>
      <w:tr>
        <w:trPr>
          <w:trHeight w:val="43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3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/>
              </w:rPr>
              <w:t>ЛИРИ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ПЕЙЗАЖ ЛИРИКАСЫ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>табигать белән бәйле хис-кичерешне җиткерүгә корылган лирик жан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en-US" w:eastAsia="en-US"/>
              </w:rPr>
              <w:t xml:space="preserve">Р. Миңнуллин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en-US" w:eastAsia="en-US"/>
              </w:rPr>
              <w:t>«Шундый минем туган ягым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/>
              </w:rPr>
            </w:r>
          </w:p>
        </w:tc>
      </w:tr>
      <w:tr>
        <w:trPr>
          <w:trHeight w:val="11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ГРАЖДАНЛЫК ЯКИ СӘЯСИ ЛИР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сәяси хәл, җәмгыятьтәге тәртипләргә мөнәсәбәтле хис-кичерешләрне сурәтләүче шигъри жанр М. Җәлил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 xml:space="preserve">«Җырларым»,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Ф. Кәрим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>«Ватаным өчен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160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КҮҢЕЛ ЛИРИКАСЫ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>лирик геройның шәхс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>тормышы, мәхәббәте белән бәйле хис-кичерешләрне сурәтләүче лирик жан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Г. Тукай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 xml:space="preserve">«Пар ат»,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X. Туфан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>«Кайсыгызның кулы җылы?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14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>ФӘЛСӘФИ ЛИРИ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тормыш-яшәешкә кагылышлы уйланулар, яшәү кануннарын бәяләүче лирик жанр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С. Сөләйманова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 xml:space="preserve">«Кеше барыбер кошлар нәселеннән»,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И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tt-RU" w:eastAsia="en-US"/>
              </w:rPr>
              <w:t xml:space="preserve">Юзеев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>«Салкын җирне җылыткандыр кеше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43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tt-RU" w:eastAsia="en-US"/>
              </w:rPr>
              <w:t>ЛИРО-ЭПИК ТӨРЛӘРГӘ БӘЯ БИРЕГЕЗ. МИСАЛЛАР КИТЕРЕГЕЗ</w:t>
            </w:r>
          </w:p>
        </w:tc>
      </w:tr>
      <w:tr>
        <w:trPr>
          <w:trHeight w:val="109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>ПОЭ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сюжет сызыклары хис-кичереш белән үрелеп бара торган лиро-эпик жанр Ф. Кәрим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 xml:space="preserve">«Кыңгыраулы яшел гармун»,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М. Әгъләмов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>«Тукайдан хатлар»</w:t>
            </w:r>
          </w:p>
        </w:tc>
      </w:tr>
      <w:tr>
        <w:trPr>
          <w:trHeight w:val="140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БАЛЛАД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геройларны, уңайга һәм тискәрегә бүлеп, кискен каршылыкта сурәтләүче романтик, символик-аллегорик характердагы сюжетлы әсәр М. Җәлил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 xml:space="preserve">«Күлмәк», </w:t>
            </w: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val="tt-RU" w:eastAsia="en-US"/>
              </w:rPr>
              <w:t xml:space="preserve">И. Юзеев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tt-RU" w:eastAsia="en-US"/>
              </w:rPr>
              <w:t>«Йолдыз кашка турында баллада»</w:t>
            </w:r>
          </w:p>
        </w:tc>
      </w:tr>
      <w:tr>
        <w:trPr>
          <w:trHeight w:val="160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БӘЕТ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икешәр тезмәле шигъри юллардан торган, җәмгыятьтәге һәм кеше язмышындагы фаҗигале вакыйгаларны сурәтләгән, гыйбрәт алырга өйрәтә торган жан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аҗигале хәл яки вакыйга турында һәлак булган кеш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семеннән сөйләнә. Геройла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ынбарлык кешелә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ТАРИХИ БӘЕТЛӘР: «Сөембикә бәете», «Аксак Тимер», «Рус-япон сугышы бәете», «Казан бәете», «Гражданнар сугышы бәет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КӨНКҮРЕШ БӘЕТЛӘРЕ: «Кыз сату бәете», «Ачлык бәете», «Сак-Сок бәете», «Буранда адашкан Илһамия бәете»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ТИРИК БӘЕТЛӘР: «Югалган башмак», «Эт бәете», «Чәй», «Бүре килгән киртәгә».</w:t>
            </w:r>
          </w:p>
        </w:tc>
      </w:tr>
    </w:tbl>
    <w:p>
      <w:pPr>
        <w:pStyle w:val="Normal"/>
        <w:autoSpaceDE w:val="false"/>
        <w:ind w:left="567" w:firstLine="709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2. Әдәби-тарихи характердагы тестларга җавап бирегез  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1) Әдәби әсәрнең конфликты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әдәби әсәрдәге вакыйгалар тезмәсе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әсәрдәге вакыйгаларның, көрәшнең иң югары ноктасы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персонажларның тормышка карашларына, теләк-максатларына бәйле килеп чыккан бәрелеш, көрәш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2) “Шәфигулла агай” әсәренең авторы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Н.Думави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- Ф.Әмирхан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Г.Ибраһимов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3)  Ф.Кәрим поэмасы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Партизан хатыны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“Хат ташучы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“Мәхәббәт тәүбәсе”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4) Бөек Ватан сугышы чорында язылган әсәр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Г.Кутуй “Тапшырылмаган хатлар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- Ф.Хөсни “Йөзек кашы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М.Җәлил “Алтынчәч”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5) Түбәндәге авторларны һәм әсәрләрен туры китерегез: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К.Тинчурин </w:t>
        <w:tab/>
        <w:tab/>
        <w:tab/>
        <w:t xml:space="preserve">“Зәңгәр шәл” 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Ф.Әмирхан </w:t>
        <w:tab/>
        <w:tab/>
        <w:tab/>
        <w:t>“Хәят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Г.Камал </w:t>
        <w:tab/>
        <w:tab/>
        <w:tab/>
        <w:tab/>
        <w:t>“Безнең шәһәрнең серләре”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Г.Коләхмәтов </w:t>
        <w:tab/>
        <w:tab/>
        <w:tab/>
        <w:t>“Яшь гомер”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6) Түбәндәге әсәрләрне һәм жанрларын туры китерегез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 “Идегәй”</w:t>
        <w:tab/>
        <w:tab/>
        <w:t xml:space="preserve">                   дастан 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Ф.Кәрим “Гөлсем”</w:t>
        <w:tab/>
        <w:tab/>
        <w:t xml:space="preserve">поэма 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Ә.Еники “Матурлык” </w:t>
        <w:tab/>
        <w:tab/>
        <w:t>хикәя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Г.Ахунов “Хәзинә” </w:t>
        <w:tab/>
        <w:tab/>
        <w:t>роман</w:t>
      </w:r>
    </w:p>
    <w:p>
      <w:pPr>
        <w:pStyle w:val="Normal"/>
        <w:spacing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7) М.Җәлил әсәре түгел: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“Кошчык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Ак каен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- “Кызыл ромашка”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Normal"/>
        <w:autoSpaceDE w:val="false"/>
        <w:spacing w:before="0" w:after="200"/>
        <w:ind w:left="720" w:firstLine="709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3. Татар кызы, яки, татар егете нинди сыйфатларга ия булырга тиеш дип саныйсыз? Уй-фикерләрегезне кыска инша итеп языгыз  </w:t>
      </w:r>
    </w:p>
    <w:sectPr>
      <w:type w:val="nextPage"/>
      <w:pgSz w:w="11906" w:h="16838"/>
      <w:pgMar w:left="567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  <w:lang w:val="tt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SL_Times New Roman;Times New Roman" w:hAnsi="SL_Times New Roman;Times New Roman" w:eastAsia="Times New Roman" w:cs="Times New Roman"/>
      <w:b/>
      <w:bCs/>
      <w:sz w:val="24"/>
      <w:szCs w:val="24"/>
      <w:lang w:val="tt-RU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Знак Знак1"/>
    <w:qFormat/>
    <w:rPr>
      <w:rFonts w:ascii="SL_Times New Roman;Times New Roman" w:hAnsi="SL_Times New Roman;Times New Roman" w:cs="SL_Times New Roman;Times New Roman"/>
      <w:b/>
      <w:bCs/>
      <w:sz w:val="24"/>
      <w:szCs w:val="24"/>
      <w:lang w:val="tt-RU" w:bidi="ar-SA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SL_Times New Roman;Times New Roman" w:hAnsi="SL_Times New Roman;Times New Roman" w:cs="SL_Times New Roman;Times New Roman"/>
      <w:b/>
      <w:bCs/>
      <w:sz w:val="24"/>
      <w:szCs w:val="24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5">
    <w:name w:val="c6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6">
    <w:name w:val="c5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12">
    <w:name w:val="c6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9:00Z</dcterms:created>
  <dc:creator>чулпан</dc:creator>
  <dc:description/>
  <cp:keywords/>
  <dc:language>en-US</dc:language>
  <cp:lastModifiedBy>Gulnara</cp:lastModifiedBy>
  <dcterms:modified xsi:type="dcterms:W3CDTF">2021-10-14T11:56:00Z</dcterms:modified>
  <cp:revision>26</cp:revision>
  <dc:subject/>
  <dc:title>Рус телендә гомуми урта белем бирүче мәктәпнең  татар төркемнәрендә белем  алучы 9 нчы сыйныф укучыларына татар әдәбиятыннан олимпиада сораулары</dc:title>
</cp:coreProperties>
</file>